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3775</wp:posOffset>
                </wp:positionH>
                <wp:positionV relativeFrom="paragraph">
                  <wp:posOffset>-57467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5.25pt;mso-position-vertical-relative:text;margin-left:3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富山県商工労働部労働政策課長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196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所在地</w:t>
      </w:r>
    </w:p>
    <w:p>
      <w:pPr>
        <w:pStyle w:val="Normal"/>
        <w:ind w:left="3196" w:hanging="0"/>
        <w:rPr/>
      </w:pPr>
      <w:r>
        <w:rPr>
          <w:rFonts w:ascii="ＭＳ 明朝;MS Mincho" w:hAnsi="ＭＳ 明朝;MS Mincho" w:cs="ＭＳ 明朝;MS Mincho"/>
          <w:sz w:val="22"/>
        </w:rPr>
        <w:t>　名　称</w:t>
      </w:r>
    </w:p>
    <w:p>
      <w:pPr>
        <w:pStyle w:val="Normal"/>
        <w:ind w:left="3196"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　　　　　　　　　　　　　　　　　　</w:t>
      </w:r>
      <w:r>
        <w:rPr>
          <w:rFonts w:ascii="ＭＳ 明朝;MS Mincho" w:hAnsi="ＭＳ 明朝;MS Mincho" w:cs="ＭＳ 明朝;MS Mincho"/>
          <w:color w:val="F79646"/>
          <w:sz w:val="22"/>
        </w:rPr>
        <w:t>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令和７年度委託訓練（長期高度人材育成コース）受託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2"/>
        </w:rPr>
        <w:t>令和７年度富山県が実施する委託訓練等に係る業務を受託したく、下記により申請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訓練コース等　　　　　　　　　　　　　　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番号及び訓練</w:t>
      </w:r>
      <w:r>
        <w:rPr>
          <w:rFonts w:ascii="ＭＳ 明朝;MS Mincho" w:hAnsi="ＭＳ 明朝;MS Mincho" w:cs="ＭＳ 明朝;MS Mincho"/>
          <w:kern w:val="0"/>
          <w:sz w:val="22"/>
        </w:rPr>
        <w:t>科名　　　　　　　　　　科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　　　</w:t>
      </w:r>
      <w:r>
        <w:rPr>
          <w:rFonts w:ascii="ＭＳ 明朝;MS Mincho" w:hAnsi="ＭＳ 明朝;MS Mincho" w:cs="ＭＳ 明朝;MS Mincho"/>
          <w:spacing w:val="428"/>
          <w:kern w:val="0"/>
          <w:sz w:val="22"/>
        </w:rPr>
        <w:t>定</w:t>
      </w:r>
      <w:r>
        <w:rPr>
          <w:rFonts w:ascii="ＭＳ 明朝;MS Mincho" w:hAnsi="ＭＳ 明朝;MS Mincho" w:cs="ＭＳ 明朝;MS Mincho"/>
          <w:kern w:val="0"/>
          <w:sz w:val="22"/>
        </w:rPr>
        <w:t>員　　　　　　　　　　　　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最少開講人数　　　　　　　　　　　　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/>
        <w:t>２　訓練実施施設</w:t>
      </w:r>
    </w:p>
    <w:tbl>
      <w:tblPr>
        <w:tblW w:w="8145" w:type="dxa"/>
        <w:jc w:val="left"/>
        <w:tblInd w:w="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6825"/>
      </w:tblGrid>
      <w:tr>
        <w:trPr>
          <w:trHeight w:val="124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施設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（　　　）　　　－</w:t>
            </w:r>
          </w:p>
        </w:tc>
      </w:tr>
    </w:tbl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添付書類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添書類のとおり</w:t>
      </w:r>
      <w:r>
        <w:br w:type="page"/>
      </w:r>
    </w:p>
    <w:p>
      <w:pPr>
        <w:pStyle w:val="Normal"/>
        <w:jc w:val="center"/>
        <w:rPr>
          <w:w w:val="200"/>
          <w:sz w:val="24"/>
          <w:u w:val="single"/>
        </w:rPr>
      </w:pPr>
      <w:r>
        <w:rPr>
          <w:w w:val="200"/>
          <w:kern w:val="0"/>
          <w:sz w:val="24"/>
          <w:u w:val="single"/>
        </w:rPr>
        <w:t>訓　練　組　織　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7275</wp:posOffset>
                </wp:positionH>
                <wp:positionV relativeFrom="paragraph">
                  <wp:posOffset>-62484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9.2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150"/>
          <w:sz w:val="24"/>
          <w:u w:val="single"/>
        </w:rPr>
      </w:pPr>
      <w:r>
        <w:rPr>
          <w:w w:val="150"/>
          <w:sz w:val="24"/>
          <w:u w:val="single"/>
        </w:rPr>
      </w:r>
    </w:p>
    <w:p>
      <w:pPr>
        <w:pStyle w:val="Normal"/>
        <w:rPr>
          <w:w w:val="150"/>
          <w:sz w:val="24"/>
          <w:u w:val="single"/>
        </w:rPr>
      </w:pPr>
      <w:r>
        <w:rPr>
          <w:w w:val="150"/>
          <w:sz w:val="24"/>
          <w:u w:val="single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2628900" cy="833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33040"/>
                          <a:chOff x="0" y="0"/>
                          <a:chExt cx="2629080" cy="83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役　　　職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520"/>
                            <a:ext cx="9144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施設責任者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7146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416520"/>
                            <a:ext cx="17146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0pt;width:207pt;height:65.6pt" coordorigin="2205,0" coordsize="4140,13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05;top:0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役　　　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5;top:656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施設責任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5;top:0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5;top:656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416560</wp:posOffset>
                </wp:positionV>
                <wp:extent cx="0" cy="416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2.8pt" to="215.2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833120</wp:posOffset>
                </wp:positionV>
                <wp:extent cx="3267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5.6pt" to="346.4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833120</wp:posOffset>
                </wp:positionV>
                <wp:extent cx="0" cy="624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5.6pt" to="89.25pt,1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ragraph">
                  <wp:posOffset>833120</wp:posOffset>
                </wp:positionV>
                <wp:extent cx="0" cy="624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5.6pt" to="346.5pt,1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0550</wp:posOffset>
                </wp:positionH>
                <wp:positionV relativeFrom="paragraph">
                  <wp:posOffset>2286000</wp:posOffset>
                </wp:positionV>
                <wp:extent cx="0" cy="6299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80pt" to="346.5pt,2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0</wp:posOffset>
                </wp:positionH>
                <wp:positionV relativeFrom="paragraph">
                  <wp:posOffset>2286000</wp:posOffset>
                </wp:positionV>
                <wp:extent cx="0" cy="6299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80pt" to="91.5pt,2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1457960</wp:posOffset>
                </wp:positionV>
                <wp:extent cx="2628900" cy="833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33040"/>
                          <a:chOff x="0" y="0"/>
                          <a:chExt cx="2629080" cy="83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役　　　職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520"/>
                            <a:ext cx="9144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責任者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7146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416520"/>
                            <a:ext cx="17146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114.8pt;width:207pt;height:65.6pt" coordorigin="-315,2296" coordsize="4140,1312">
                <v:shape id="shape_0" fillcolor="white" stroked="t" o:allowincell="f" style="position:absolute;left:-315;top:2296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役　　　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5;top:2952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責任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5;top:2296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5;top:2952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1457960</wp:posOffset>
                </wp:positionV>
                <wp:extent cx="2628900" cy="833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33040"/>
                          <a:chOff x="0" y="0"/>
                          <a:chExt cx="2629080" cy="83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役　　　職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520"/>
                            <a:ext cx="9144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訓練責任者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7146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416520"/>
                            <a:ext cx="17146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114.8pt;width:207pt;height:65.6pt" coordorigin="4830,2296" coordsize="4140,1312">
                <v:shape id="shape_0" fillcolor="white" stroked="t" o:allowincell="f" style="position:absolute;left:4830;top:2296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役　　　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0;top:2952;width:14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訓練責任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2296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2952;width:269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925</wp:posOffset>
                </wp:positionH>
                <wp:positionV relativeFrom="paragraph">
                  <wp:posOffset>2915920</wp:posOffset>
                </wp:positionV>
                <wp:extent cx="2628900" cy="520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20560"/>
                          <a:chOff x="0" y="0"/>
                          <a:chExt cx="2629080" cy="52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担当者</w:t>
                              </w:r>
                            </w:p>
                          </w:txbxContent>
                        </wps:txbx>
                        <wps:bodyPr wrap="square" tIns="13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7146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229.6pt;width:207pt;height:41pt" coordorigin="-255,4592" coordsize="4140,820">
                <v:shape id="shape_0" fillcolor="white" stroked="t" o:allowincell="f" style="position:absolute;left:-255;top:4592;width:143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担当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4592;width:2699;height:8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0</wp:posOffset>
                </wp:positionH>
                <wp:positionV relativeFrom="paragraph">
                  <wp:posOffset>4582160</wp:posOffset>
                </wp:positionV>
                <wp:extent cx="2867025" cy="1041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041480"/>
                          <a:chOff x="0" y="0"/>
                          <a:chExt cx="2867040" cy="1041480"/>
                        </a:xfrm>
                      </wpg:grpSpPr>
                      <wps:wsp>
                        <wps:cNvSpPr txBox="1"/>
                        <wps:spPr>
                          <a:xfrm>
                            <a:off x="200160" y="0"/>
                            <a:ext cx="9334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役　　　職</w:t>
                              </w:r>
                            </w:p>
                          </w:txbxContent>
                        </wps:txbx>
                        <wps:bodyPr wrap="square" t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17334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0" y="416520"/>
                            <a:ext cx="9334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ＴＥＬ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416520"/>
                            <a:ext cx="1733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0" y="624960"/>
                            <a:ext cx="9334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ＦＡＸ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624960"/>
                            <a:ext cx="1733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0" y="833040"/>
                            <a:ext cx="9334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Ｅメール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833040"/>
                            <a:ext cx="1733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016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連絡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360.8pt;width:225.75pt;height:82pt" coordorigin="-420,7216" coordsize="4515,1640">
                <v:shape id="shape_0" fillcolor="white" stroked="t" o:allowincell="f" style="position:absolute;left:-105;top:7216;width:146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役　　　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5;top:7216;width:2729;height:6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;top:7872;width:146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ＴＥ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5;top:7872;width:2729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;top:8200;width:146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ＦＡ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5;top:8200;width:2729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;top:8528;width:146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Ｅメー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5;top:8528;width:2729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0;top:7216;width:314;height:1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連絡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0375</wp:posOffset>
                </wp:positionH>
                <wp:positionV relativeFrom="paragraph">
                  <wp:posOffset>4582160</wp:posOffset>
                </wp:positionV>
                <wp:extent cx="2800350" cy="1041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041480"/>
                          <a:chOff x="0" y="0"/>
                          <a:chExt cx="2800440" cy="1041480"/>
                        </a:xfrm>
                      </wpg:grpSpPr>
                      <wps:wsp>
                        <wps:cNvSpPr txBox="1"/>
                        <wps:spPr>
                          <a:xfrm>
                            <a:off x="200160" y="0"/>
                            <a:ext cx="26002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①　氏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ＴＥＬ</w:t>
                              </w:r>
                            </w:p>
                          </w:txbxContent>
                        </wps:txbx>
                        <wps:bodyPr wrap="square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520560"/>
                            <a:ext cx="26002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②　氏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ＴＥＬ</w:t>
                              </w:r>
                            </w:p>
                          </w:txbxContent>
                        </wps:txbx>
                        <wps:bodyPr wrap="square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016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緊急連絡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360.8pt;width:220.5pt;height:82pt" coordorigin="4725,7216" coordsize="4410,1640">
                <v:shape id="shape_0" fillcolor="white" stroked="t" o:allowincell="f" style="position:absolute;left:5040;top:7216;width:4094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①　氏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ＴＥ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8036;width:4094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②　氏　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ＴＥ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5;top:7216;width:314;height:1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緊急連絡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624840</wp:posOffset>
                </wp:positionV>
                <wp:extent cx="0" cy="34366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49.2pt" to="-36.75pt,3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6725</wp:posOffset>
                </wp:positionH>
                <wp:positionV relativeFrom="paragraph">
                  <wp:posOffset>4061460</wp:posOffset>
                </wp:positionV>
                <wp:extent cx="3333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319.8pt" to="-10.55pt,3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6725</wp:posOffset>
                </wp:positionH>
                <wp:positionV relativeFrom="paragraph">
                  <wp:posOffset>624840</wp:posOffset>
                </wp:positionV>
                <wp:extent cx="3200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49.2pt" to="215.2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3861435</wp:posOffset>
                </wp:positionV>
                <wp:extent cx="2677160" cy="41275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9"/>
                              <w:gridCol w:w="2647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個人情報管理責任者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32.5pt;mso-wrap-distance-left:7.1pt;mso-wrap-distance-right:7.1pt;mso-wrap-distance-top:0pt;mso-wrap-distance-bottom:0pt;margin-top:304.05pt;mso-position-vertical-relative:text;margin-left:-10.75pt;mso-position-horizontal-relative:text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9"/>
                        <w:gridCol w:w="2647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個人情報管理責任者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6456680</wp:posOffset>
                </wp:positionV>
                <wp:extent cx="4800600" cy="9144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申請科の訓練に携わる職員のみをご記入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本組織図と異なる場合は、本様式に準じて作成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緊急連絡先は携帯電話等、確実に連絡のとれる電話番号と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508.4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申請科の訓練に携わる職員のみをご記入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本組織図と異なる場合は、本様式に準じて作成し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緊急連絡先は携帯電話等、確実に連絡のとれる電話番号と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2605</wp:posOffset>
                </wp:positionH>
                <wp:positionV relativeFrom="paragraph">
                  <wp:posOffset>2911475</wp:posOffset>
                </wp:positionV>
                <wp:extent cx="923290" cy="11544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訓練担当者</w:t>
                            </w:r>
                          </w:p>
                        </w:txbxContent>
                      </wps:txbx>
                      <wps:bodyPr anchor="t" lIns="91440" tIns="203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9pt;mso-wrap-distance-left:9.05pt;mso-wrap-distance-right:9.05pt;mso-wrap-distance-top:0pt;mso-wrap-distance-bottom:0pt;margin-top:229.25pt;mso-position-vertical-relative:text;margin-left:241.15pt;mso-position-horizontal-relative:text">
                <v:textbox inset="0.1in,0.022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訓練担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005</wp:posOffset>
                </wp:positionH>
                <wp:positionV relativeFrom="paragraph">
                  <wp:posOffset>2911475</wp:posOffset>
                </wp:positionV>
                <wp:extent cx="1723390" cy="11544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9pt;mso-wrap-distance-left:9.05pt;mso-wrap-distance-right:9.05pt;mso-wrap-distance-top:0pt;mso-wrap-distance-bottom:0pt;margin-top:229.25pt;mso-position-vertical-relative:text;margin-left:313.1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935980</wp:posOffset>
                </wp:positionV>
                <wp:extent cx="5467350" cy="3124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　上記組織図に準じ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u w:val="single"/>
                              </w:rPr>
                              <w:t>既存の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があれば、それを使用しても構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24.6pt;mso-wrap-distance-left:9.05pt;mso-wrap-distance-right:9.05pt;mso-wrap-distance-top:0pt;mso-wrap-distance-bottom:0pt;margin-top:46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　上記組織図に準じ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u w:val="single"/>
                        </w:rPr>
                        <w:t>既存の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があれば、それを使用しても構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5:23:00Z</dcterms:created>
  <dc:creator>石川県商工労働部労働企画課</dc:creator>
  <dc:description/>
  <cp:keywords/>
  <dc:language>en-US</dc:language>
  <cp:lastModifiedBy>小原　千明</cp:lastModifiedBy>
  <cp:lastPrinted>2018-11-22T14:43:00Z</cp:lastPrinted>
  <dcterms:modified xsi:type="dcterms:W3CDTF">2024-08-09T06:04:00Z</dcterms:modified>
  <cp:revision>36</cp:revision>
  <dc:subject/>
  <dc:title>訓　練　組　織　図</dc:title>
</cp:coreProperties>
</file>